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267325" cy="3057525"/>
            <wp:effectExtent l="0" t="0" r="0" b="0"/>
            <wp:wrapTight wrapText="bothSides">
              <wp:wrapPolygon edited="0">
                <wp:start x="-30" y="-428354"/>
                <wp:lineTo x="-30" y="20469"/>
                <wp:lineTo x="21600" y="20469"/>
                <wp:lineTo x="21600" y="-428354"/>
                <wp:lineTo x="-30" y="-428354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9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2628900</wp:posOffset>
            </wp:positionV>
            <wp:extent cx="5267325" cy="3057525"/>
            <wp:effectExtent l="0" t="0" r="0" b="0"/>
            <wp:wrapTight wrapText="bothSides">
              <wp:wrapPolygon edited="0">
                <wp:start x="-30" y="-428354"/>
                <wp:lineTo x="-30" y="20469"/>
                <wp:lineTo x="21600" y="20469"/>
                <wp:lineTo x="21600" y="-428354"/>
                <wp:lineTo x="-30" y="-42835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59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5715000</wp:posOffset>
            </wp:positionV>
            <wp:extent cx="5267325" cy="3057525"/>
            <wp:effectExtent l="0" t="0" r="0" b="0"/>
            <wp:wrapTight wrapText="bothSides">
              <wp:wrapPolygon edited="0">
                <wp:start x="-30" y="-428354"/>
                <wp:lineTo x="-30" y="20469"/>
                <wp:lineTo x="21600" y="20469"/>
                <wp:lineTo x="21600" y="-428354"/>
                <wp:lineTo x="-30" y="-42835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59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23:00Z</dcterms:created>
  <dc:creator>Angela</dc:creator>
  <dc:description/>
  <cp:keywords/>
  <dc:language>en-US</dc:language>
  <cp:lastModifiedBy>Angela</cp:lastModifiedBy>
  <dcterms:modified xsi:type="dcterms:W3CDTF">2009-05-20T08:35:00Z</dcterms:modified>
  <cp:revision>1</cp:revision>
  <dc:subject/>
  <dc:title/>
</cp:coreProperties>
</file>